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629802855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396794018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404142034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